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Приложение № 5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к подпрограмме «Развитие социальной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и инженерной инфраструктуры в рамках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государственной программы «Развитие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образования и науки Республики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Татарстан на 2014 – 2025 годы»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 xml:space="preserve">(в редакции постановления 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 xml:space="preserve">Кабинета Министров </w:t>
      </w:r>
    </w:p>
    <w:p>
      <w:pPr>
        <w:pStyle w:val="Normal"/>
        <w:spacing w:lineRule="auto" w:line="232"/>
        <w:ind w:left="10915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Республики Татарстан</w:t>
      </w:r>
    </w:p>
    <w:p>
      <w:pPr>
        <w:pStyle w:val="Normal"/>
        <w:spacing w:lineRule="auto" w:line="232"/>
        <w:ind w:left="10915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Cs w:val="2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Cs w:val="20"/>
        </w:rPr>
        <w:t>от _______ 2023 № ______)</w:t>
      </w:r>
    </w:p>
    <w:p>
      <w:pPr>
        <w:pStyle w:val="Normal"/>
        <w:spacing w:lineRule="auto" w:line="232"/>
        <w:ind w:left="1134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адресное наименование объектов по годам ввода по муниципальным образованиям Республики Татарстан на 2016 – 2025 годы в рамках создания новых мест в общеобразовательных организациях в соответствии с прогнозируемой потребностью и современными требованиями к условиям обучения </w:t>
      </w:r>
    </w:p>
    <w:p>
      <w:pPr>
        <w:pStyle w:val="Normal"/>
        <w:spacing w:lineRule="auto" w:line="23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60"/>
        <w:gridCol w:w="992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(строительство зданий школ, пристроев к зданиям школ, реконструкция школ, возврат в систему об- щего образо- вания зданий, используемых не по назначе- нию, приобре- тение зданий и помещений, аренда зданий и помещен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 чество мест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00"/>
        <w:gridCol w:w="10"/>
        <w:gridCol w:w="1565"/>
        <w:gridCol w:w="993"/>
        <w:gridCol w:w="992"/>
        <w:gridCol w:w="992"/>
        <w:gridCol w:w="993"/>
        <w:gridCol w:w="992"/>
        <w:gridCol w:w="992"/>
        <w:gridCol w:w="992"/>
        <w:gridCol w:w="993"/>
        <w:gridCol w:w="855"/>
        <w:gridCol w:w="855"/>
        <w:gridCol w:w="867"/>
      </w:tblGrid>
      <w:tr>
        <w:trPr>
          <w:tblHeader w:val="true"/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стан: всего 43 268 новых мест</w:t>
            </w:r>
          </w:p>
        </w:tc>
      </w:tr>
      <w:tr>
        <w:trPr>
          <w:trHeight w:val="23" w:hRule="atLeast"/>
        </w:trPr>
        <w:tc>
          <w:tcPr>
            <w:tcW w:w="15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строительство 45 школ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ныш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462 места в с.Актаны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организация на 500 мест в г.Арске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500 мест в с.Нижние Метески Арского муни-ципальн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еевский муниципальный район</w:t>
            </w:r>
          </w:p>
        </w:tc>
      </w:tr>
      <w:tr>
        <w:trPr>
          <w:trHeight w:val="13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на 25 мест с детским садом на 25 мест в д.Нижнее Колчурино Алькеевского муници-пальн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тьевский муниципальный района</w:t>
            </w:r>
          </w:p>
        </w:tc>
      </w:tr>
      <w:tr>
        <w:trPr>
          <w:trHeight w:val="2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редней общеобразовательной школы на 1224 уча-щихся, г.Альметьевск» в рамках полилингваль-ного образовательного комплекса «Адымнар – путь к знаниям и согласию» г.Альметь-евск, ул.Рината Галеева, з/у 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тасинский муниципальный район</w:t>
            </w:r>
          </w:p>
        </w:tc>
      </w:tr>
      <w:tr>
        <w:trPr>
          <w:trHeight w:val="16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ного-функционального центра с начальной школой на 14 мест с детским садом на 15 мест в д.Алан Балтасинского муници-пальн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и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100 мест в с.Альше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усло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здания общеобразовательной организации в г.Инно-полис Верхнеуслонского района на 462 ме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гор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 школы на 500 мест в с.Высокая Го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80 ученических мест с детским садом на 20 мест в с.А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буж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я на 1 224 м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в г.Елабуге, микрорай- оны 4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зань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ул.2-я Азинск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на 1 224  места по ул.Рауиса Гареева (с бассейно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на 1 224 места в мкр. М-71 по ул.Н.Жи- ганова (с бассейном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на 1224 места по ул.Бондаренко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1 224  места в квартале 3 жило-го района «Салават Купере» Кировского рай-она  г.Ка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щеоб-разовательной школы на 1 224 места по ул.Сиб-гата Хакима г.Ка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1 501 ученическое место по ул.Р.Гареева При-волжского района г.Ка-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на 1 224 места по ул.Минская г.Ка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на 1 501 место с бассейном в жилом комплексе по ул.Н.Ер-шова Советского района г.Ка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в жилом комплексе  «Свет-лая Долина»  Советского района г.Ка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1 224 места в квартале 11-8 «Салават Купере» Кировского района г.Ка-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1 501 место в квартале 13 жилого района «Салават Купер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корпус на 280 мест МАОУ «Гимназия № 19» При-волжского района г.Ка-зан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дольский муниципальный район</w:t>
            </w:r>
          </w:p>
        </w:tc>
      </w:tr>
      <w:tr>
        <w:trPr>
          <w:trHeight w:val="10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организация на 1 224  места в мкр.Мирный г.Зеленодольск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ише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500 мест в с.Уса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9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абережные Че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800 мест в мкр.«Прибрежны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кр.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кр.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кр.«Замеле-кесь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пект «Чулман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24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м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кр.25 «Замелекесь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щеоб-разовательной школы на 1501 место в г.Набе-режные Челны, 34 ком-плек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щеоб-разовательной школы на 1501 место в г.Набе-режные Челны, 69 мик-рорай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на 1 501 ученическое место в г.Набережные Челны, в  жилом комплексе «При-тяжени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дышский муниципальный район</w:t>
            </w:r>
          </w:p>
        </w:tc>
      </w:tr>
      <w:tr>
        <w:trPr>
          <w:trHeight w:val="6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-сада на 240/120 мест в г.Мамады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ам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800 мест в мкр.45 г. Нижнекамс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оительство средней общеобразовательной школы на 1224 уча-щихся, г.Нижнекамск» в рамках полилингваль-ного образовательного комплекса «Адымнар – путь к знаниям и согласию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800 мест в мкр.47 г.Нижнекамс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в г.Нижнекамск на 950 ме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ечинский муниципальный район</w:t>
            </w:r>
          </w:p>
        </w:tc>
      </w:tr>
      <w:tr>
        <w:trPr>
          <w:trHeight w:val="11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редней общеобразовательной школы на 1224 в д.Куюки Пестречинского МР 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ский муниципальный район</w:t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на 500 мест в пгт.Богатые Саб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организация на 100 мест в с.Шильнеба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ша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 в с.Казанка Черемшан-ского сельского посе-ления Черемшанского МР 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польский муниципальный район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организация на 800 мест по ул.Полющенкова в г.Чистополь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567" w:gutter="0" w:header="567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7</w:t>
    </w:r>
    <w:r>
      <w:rPr>
        <w:sz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shd w:fill="F0F0F0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4:00Z</dcterms:created>
  <dc:creator>НПП "Гарант-Сервис"</dc:creator>
  <dc:description>Документ экспортирован из системы ГАРАНТ</dc:description>
  <cp:keywords/>
  <dc:language>en-US</dc:language>
  <cp:lastModifiedBy>Нуруллина З.К.</cp:lastModifiedBy>
  <cp:lastPrinted>2023-03-30T15:35:00Z</cp:lastPrinted>
  <dcterms:modified xsi:type="dcterms:W3CDTF">2023-06-05T06:57:00Z</dcterms:modified>
  <cp:revision>4</cp:revision>
  <dc:subject/>
  <dc:title>Оглавление</dc:title>
</cp:coreProperties>
</file>